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555" w:leader="none"/>
        </w:tabs>
        <w:spacing w:before="240" w:after="60"/>
        <w:jc w:val="center"/>
        <w:rPr/>
      </w:pPr>
      <w:r>
        <w:rPr/>
        <w:t>O czym dorośli powinni pamiętać gdy młodzież dorasta?</w:t>
      </w:r>
    </w:p>
    <w:p>
      <w:pPr>
        <w:pStyle w:val="Heading2"/>
        <w:rPr>
          <w:i w:val="false"/>
          <w:i w:val="false"/>
          <w:iCs w:val="false"/>
        </w:rPr>
      </w:pPr>
      <w:r>
        <w:rPr>
          <w:i w:val="false"/>
          <w:iCs w:val="false"/>
        </w:rPr>
        <w:t>Autor  Jolanta Oliwa</w:t>
      </w:r>
    </w:p>
    <w:p>
      <w:pPr>
        <w:pStyle w:val="Normal"/>
        <w:rPr>
          <w:i/>
          <w:i/>
          <w:iCs/>
        </w:rPr>
      </w:pPr>
      <w:r>
        <w:rPr>
          <w:i/>
          <w:iCs/>
        </w:rPr>
      </w:r>
    </w:p>
    <w:p>
      <w:pPr>
        <w:pStyle w:val="Normal"/>
        <w:rPr/>
      </w:pPr>
      <w:r>
        <w:rPr/>
      </w:r>
    </w:p>
    <w:p>
      <w:pPr>
        <w:pStyle w:val="Normal"/>
        <w:spacing w:before="120" w:after="120"/>
        <w:ind w:left="340" w:right="340" w:firstLine="709"/>
        <w:rPr/>
      </w:pPr>
      <w:r>
        <w:rPr/>
        <w:t>Materiał do wykorzystania na zajęciach z rodzicami, których dzieci wchodzą w okres dojrzewania. Może służyć jako wskazówka diagnostyczna w sytuacjach problemowych, które muszą być rozwiązane w domu i w szkole, uświadamiając jednocześnie dorosłym potrzeby młodzieży w tym szczególnym dla nich czasie.</w:t>
      </w:r>
    </w:p>
    <w:p>
      <w:pPr>
        <w:pStyle w:val="Normal"/>
        <w:spacing w:before="120" w:after="120"/>
        <w:ind w:left="340" w:right="340" w:firstLine="709"/>
        <w:rPr/>
      </w:pPr>
      <w:r>
        <w:rPr/>
        <w:t xml:space="preserve">Wiek dorastania od wielu lat budzi żywe zainteresowanie psychologów, pedagogów, socjologów, przedstawicieli nauk biologicznych i medycznych, a także publicystów. </w:t>
      </w:r>
    </w:p>
    <w:p>
      <w:pPr>
        <w:pStyle w:val="Normal"/>
        <w:spacing w:before="120" w:after="120"/>
        <w:ind w:left="340" w:right="340" w:firstLine="709"/>
        <w:rPr/>
      </w:pPr>
      <w:r>
        <w:rPr/>
        <w:t>Zawrotne tempo przemian politycznych, społecznych i ekonomicznych, kulturalnych pociąga za sobą liczne konsekwencje także dla życia i rozwoju młodzieży, nie tylko starszej, która uczestniczy niekiedy w ich dokonywaniu, lecz również i tej młodszej, wkraczającej zaledwie w wiek dorastania.</w:t>
      </w:r>
    </w:p>
    <w:p>
      <w:pPr>
        <w:pStyle w:val="Normal"/>
        <w:spacing w:before="120" w:after="120"/>
        <w:ind w:left="340" w:right="340" w:firstLine="709"/>
        <w:rPr/>
      </w:pPr>
      <w:r>
        <w:rPr/>
        <w:t>Zmieniające się warunki życia, inne perspektywy sprawiają, że młodzież jest także ciągle inna. Zmienia się nie tylko młodzież, lecz także spojrzenie dorosłych na jej problemy, ocena jej zachowań i postaw. Przeobrażeniom ulegają reakcje młodzież – dorośli i dorośli – młodzież, choćby dlatego, że coraz lepiej znane są uwarunkowania i prawidłowości jej rozwoju.</w:t>
      </w:r>
    </w:p>
    <w:p>
      <w:pPr>
        <w:pStyle w:val="Tekstblokowy"/>
        <w:spacing w:before="0" w:after="0"/>
        <w:rPr/>
      </w:pPr>
      <w:r>
        <w:rPr/>
        <w:t>Wiek dorastania jest ostatnim okresem , w którym można w sposób skuteczny wpływać na kształtowanie się właściwości somatycznych  i psychicznych jednostki. Dla dorosłych, którzy wychowują młodzież i czują się za nią odpowiedzialni, jest to więc ostatnia szansa oddziaływania.</w:t>
      </w:r>
    </w:p>
    <w:p>
      <w:pPr>
        <w:pStyle w:val="Normal"/>
        <w:spacing w:before="120" w:after="120"/>
        <w:ind w:left="340" w:right="340" w:firstLine="709"/>
        <w:rPr/>
      </w:pPr>
      <w:r>
        <w:rPr/>
        <w:t>Pierwsze sygnały rozpoczynającego  się dojrzewania płciowego występują u dziewcząt w 6–8 r.ż., a u chłopców o dwa lata później. Wcześniejszemu początkowi aktywności gruczołów płciowych towarzyszy często powstanie nowych zainteresowań i potrzeb, budzenie się nowych uczuć.</w:t>
      </w:r>
    </w:p>
    <w:p>
      <w:pPr>
        <w:pStyle w:val="Normal"/>
        <w:spacing w:before="120" w:after="120"/>
        <w:ind w:left="340" w:right="340" w:firstLine="709"/>
        <w:rPr/>
      </w:pPr>
      <w:r>
        <w:rPr/>
        <w:t>Dezintegracyjne właściwości cywilizacji współczesnej sprawiły, że w procesie rozwoju człowieka nastąpiło rozszczepienie: dojrzewanie fizjologiczne i dorastanie społeczne rozdzieliły się w czasie, dojrzewanie fizjologiczne uległo przyśpieszeniu, dorastanie społeczne – opóźnieniu.</w:t>
      </w:r>
    </w:p>
    <w:p>
      <w:pPr>
        <w:pStyle w:val="Tekstblokowy"/>
        <w:rPr/>
      </w:pPr>
      <w:r>
        <w:rPr/>
        <w:t>Rozwój fizyczny w okresie dorastania obejmuje zwiększenie wysokości i ciężaru ciała, rozwój kości, mięśni i narządów wewnętrznych, zmiany w proporcjach poszczególnych organów i ogólnym kształcie ciała, rozwój narządów rozrodczych i drugorzędnych cech płciowych. Szczególnie intensywny przyrost wysokości (tzw. skok pokwitaniowy) następuje u dziewcząt między 10 a  13 r.ż., u chłopców przeciętnie 2 lata później. Wysokość ciała zwiększa się w tym okresie o około 22cm., ciężar ciała wzrasta od 7 –do 30 kg. W mózgu dokonują się zmiany strukturalne, którym towarzyszą zmiany funkcjonalne: nadmierna wrażliwość i pobudliwość układu nerwowego, zachwianie równowagi procesów pobudzenia i hamowania. W wyniku przewagi procesów pobudzenia dorastającą młodzież cechuje nerwowość, drażliwość, niepokój, brak opanowania, duża podatność na zmęczenie. Przeobrażenia te są spowodowane wzmożonymi procesami wydzielania gruczołów dokrewnych.</w:t>
      </w:r>
    </w:p>
    <w:p>
      <w:pPr>
        <w:pStyle w:val="Normal"/>
        <w:spacing w:before="120" w:after="120"/>
        <w:ind w:left="340" w:right="340" w:firstLine="709"/>
        <w:rPr/>
      </w:pPr>
      <w:r>
        <w:rPr/>
        <w:t>Rozwija się pamięć logiczna, myślenie abstrakcyjne, zdolność do analizy i syntezy, skłonność do stawiania problemów, prowadzenia dyskusji z rówieśnikami i dorosłymi. Cechuje ich wzmożony krytycyzm przejawiający się w dostrzeganiu i wychwytywaniu niekonsekwencji w zachowaniu ludzi, a także sprzeczności i rozbieżności między postępowaniem a głoszonymi zasadami, między teorią a praktyką.</w:t>
      </w:r>
    </w:p>
    <w:p>
      <w:pPr>
        <w:pStyle w:val="Normal"/>
        <w:spacing w:before="120" w:after="120"/>
        <w:ind w:left="340" w:right="340" w:firstLine="709"/>
        <w:rPr/>
      </w:pPr>
      <w:r>
        <w:rPr/>
        <w:t>Wzmożona emocjonalność, intensywność i żywość przeżyć uczuciowych(smutek niezwykle głęboki, radość niezwykle silna).</w:t>
      </w:r>
    </w:p>
    <w:p>
      <w:pPr>
        <w:pStyle w:val="Normal"/>
        <w:spacing w:before="120" w:after="120"/>
        <w:ind w:left="340" w:right="340" w:firstLine="709"/>
        <w:rPr/>
      </w:pPr>
      <w:r>
        <w:rPr/>
        <w:t>Chwiejność emocji( raz załamanie, raz poczucie własnej mocy).</w:t>
      </w:r>
    </w:p>
    <w:p>
      <w:pPr>
        <w:pStyle w:val="Normal"/>
        <w:spacing w:before="120" w:after="120"/>
        <w:ind w:left="340" w:right="340" w:firstLine="709"/>
        <w:rPr/>
      </w:pPr>
      <w:r>
        <w:rPr/>
        <w:t>Stany uczuciowe cechuje nietrwałość i ruchliwość, skrajnie negatywne nastroje łatwo przechodzą w zdecydowanie pozytywne. Źródłem tych nastrojów są prawdopodobnie przemiany hormonalne.</w:t>
      </w:r>
    </w:p>
    <w:p>
      <w:pPr>
        <w:pStyle w:val="Normal"/>
        <w:spacing w:before="120" w:after="120"/>
        <w:ind w:left="340" w:right="340" w:firstLine="709"/>
        <w:rPr/>
      </w:pPr>
      <w:r>
        <w:rPr/>
        <w:t>Zwiększa się umiejętność kontroli nad uzewnętrznianiem uczuć(maskowanie, ukrywanie wobec dorosłych).</w:t>
      </w:r>
    </w:p>
    <w:p>
      <w:pPr>
        <w:pStyle w:val="Normal"/>
        <w:spacing w:before="120" w:after="120"/>
        <w:ind w:left="340" w:right="340" w:firstLine="709"/>
        <w:rPr/>
      </w:pPr>
      <w:r>
        <w:rPr/>
        <w:t>Stosunek do dorosłych – więź emocjonalna rozluźnia się, autorytet słabnie, potrzeba samodzielności, dążenia do niezależności, decydowania o własnych sprawach, wytyczania własnej drogi życiowej. Nastolatki utrzymują bogate kontakty z rówieśnikami – ścisła więź w „paczkach”, dojrzałość do przyjaźni – związku, który charakteryzuje wzajemne zrozumienie i zaufanie, dzielenie się najintymniejszymi przeżyciami, niesienie pomocy, lojalność i wierność.</w:t>
      </w:r>
    </w:p>
    <w:p>
      <w:pPr>
        <w:pStyle w:val="Normal"/>
        <w:spacing w:before="120" w:after="120"/>
        <w:ind w:left="340" w:right="340" w:firstLine="709"/>
        <w:rPr/>
      </w:pPr>
      <w:r>
        <w:rPr/>
        <w:t>Czego potrzebują najbardziej:</w:t>
      </w:r>
    </w:p>
    <w:p>
      <w:pPr>
        <w:pStyle w:val="Normal"/>
        <w:numPr>
          <w:ilvl w:val="0"/>
          <w:numId w:val="3"/>
        </w:numPr>
        <w:spacing w:before="120" w:after="120"/>
        <w:ind w:left="340" w:right="340" w:firstLine="709"/>
        <w:rPr/>
      </w:pPr>
      <w:r>
        <w:rPr/>
        <w:t>potrzeba samodzielności (niedostrzeganie przez dorosłych potrzeby samodzielności, niedocenianie jej znaczenia prowadzi do opóźnienia procesu dorastania, ukształtowania osobowości zależnej od otoczenia, pozbawionej inicjatywy i poczucia odpowiedzialności.)</w:t>
      </w:r>
    </w:p>
    <w:p>
      <w:pPr>
        <w:pStyle w:val="Normal"/>
        <w:numPr>
          <w:ilvl w:val="0"/>
          <w:numId w:val="3"/>
        </w:numPr>
        <w:spacing w:before="120" w:after="120"/>
        <w:ind w:left="340" w:right="340" w:firstLine="709"/>
        <w:rPr/>
      </w:pPr>
      <w:r>
        <w:rPr/>
        <w:t xml:space="preserve">potrzeba niezależności, </w:t>
      </w:r>
    </w:p>
    <w:p>
      <w:pPr>
        <w:pStyle w:val="Normal"/>
        <w:numPr>
          <w:ilvl w:val="0"/>
          <w:numId w:val="3"/>
        </w:numPr>
        <w:spacing w:before="120" w:after="120"/>
        <w:ind w:left="340" w:right="340" w:firstLine="709"/>
        <w:rPr/>
      </w:pPr>
      <w:r>
        <w:rPr/>
        <w:t>potrzeba autonomii (chcą decydować o swoich sprawach, sposobie spędzania wolnego czasu, wydawania pieniędzy, ubierania się, doboru koleżanek i kolegów).</w:t>
      </w:r>
    </w:p>
    <w:p>
      <w:pPr>
        <w:pStyle w:val="Normal"/>
        <w:numPr>
          <w:ilvl w:val="0"/>
          <w:numId w:val="4"/>
        </w:numPr>
        <w:spacing w:before="120" w:after="120"/>
        <w:ind w:left="340" w:right="340" w:firstLine="709"/>
        <w:rPr/>
      </w:pPr>
      <w:r>
        <w:rPr/>
        <w:t>potrzeba przynależności i akceptacji (bezpieczeństwo, rozładowanie napięć podczas konfliktów z dorosłymi),</w:t>
      </w:r>
    </w:p>
    <w:p>
      <w:pPr>
        <w:pStyle w:val="Normal"/>
        <w:numPr>
          <w:ilvl w:val="0"/>
          <w:numId w:val="4"/>
        </w:numPr>
        <w:spacing w:before="120" w:after="120"/>
        <w:ind w:left="340" w:right="340" w:firstLine="709"/>
        <w:rPr/>
      </w:pPr>
      <w:r>
        <w:rPr/>
        <w:t>potrzeba seksualna (zainteresowanie sprawami seksu, przebywanie w towarzystwie płci przeciwnej, powodzenie u płci przeciwnej),nie należy lekceważyć trudności dorastających dziewcząt i chłopców,</w:t>
      </w:r>
    </w:p>
    <w:p>
      <w:pPr>
        <w:pStyle w:val="Normal"/>
        <w:numPr>
          <w:ilvl w:val="0"/>
          <w:numId w:val="4"/>
        </w:numPr>
        <w:spacing w:before="120" w:after="120"/>
        <w:ind w:left="340" w:right="340" w:firstLine="709"/>
        <w:rPr/>
      </w:pPr>
      <w:r>
        <w:rPr/>
        <w:t>potrzeba posiadania (ciuchy, pieniądze, sprzęt muzyczny, sportowy - to co mają inni),</w:t>
      </w:r>
    </w:p>
    <w:p>
      <w:pPr>
        <w:pStyle w:val="Normal"/>
        <w:numPr>
          <w:ilvl w:val="0"/>
          <w:numId w:val="4"/>
        </w:numPr>
        <w:spacing w:before="120" w:after="120"/>
        <w:ind w:left="340" w:right="340" w:firstLine="709"/>
        <w:rPr/>
      </w:pPr>
      <w:r>
        <w:rPr/>
        <w:t>potrzeba poznawcza (szkoła, własna psychika, problemy religijne, filozoficzne),</w:t>
      </w:r>
    </w:p>
    <w:p>
      <w:pPr>
        <w:pStyle w:val="Normal"/>
        <w:numPr>
          <w:ilvl w:val="0"/>
          <w:numId w:val="4"/>
        </w:numPr>
        <w:spacing w:before="120" w:after="120"/>
        <w:ind w:left="340" w:right="340" w:firstLine="709"/>
        <w:rPr/>
      </w:pPr>
      <w:r>
        <w:rPr/>
        <w:t>potrzeba aktywności ruchowej (sport, taniec),</w:t>
      </w:r>
    </w:p>
    <w:p>
      <w:pPr>
        <w:pStyle w:val="Normal"/>
        <w:numPr>
          <w:ilvl w:val="0"/>
          <w:numId w:val="4"/>
        </w:numPr>
        <w:spacing w:before="120" w:after="120"/>
        <w:ind w:left="340" w:right="340" w:firstLine="709"/>
        <w:rPr/>
      </w:pPr>
      <w:r>
        <w:rPr/>
        <w:t>potrzeba sensu życia (negatywizm, bunt przeciw dorosłym),</w:t>
      </w:r>
    </w:p>
    <w:p>
      <w:pPr>
        <w:pStyle w:val="Tekstpodstawowywcity2"/>
        <w:spacing w:before="120" w:after="120"/>
        <w:ind w:left="340" w:right="340" w:firstLine="709"/>
        <w:rPr/>
      </w:pPr>
      <w:r>
        <w:rPr/>
        <w:t>Jeżeli potrzeby nie zostają zaspokojone, każdy człowiek stosuje mechanizmy obronne (obniżanie wartości celu, zły humor, agresja, złoszczenie się na kogoś, kto nie ma z tym nic wspólnego) bardziej lub mniej świadomie. Warto podjąć próbę analizowania ich z dorastającymi dziewczętami i chłopcami, którzy znaleźli się w sytuacji niezaspokojenia potrzeby. Oczywiście, jeśli dorośli są o tej sytuacji poinformowani. Rozmowa ma na celu dokonanie analizy własnego zachowania przez nastolatka, i spełnia nierzadko rolę kompensacji, a nawet psychoterapeutyczną. Pozwala na odreagowanie przeżytej frustracji, choćby przez tzw. wygadanie się.</w:t>
      </w:r>
    </w:p>
    <w:p>
      <w:pPr>
        <w:pStyle w:val="Normal"/>
        <w:spacing w:before="120" w:after="120"/>
        <w:ind w:left="340" w:right="340" w:firstLine="709"/>
        <w:rPr/>
      </w:pPr>
      <w:r>
        <w:rPr/>
        <w:t>Potrzeby i ich zaspokajanie odgrywają wielką rolę w życiu ludzkim. Kształtowanie postawy wobec nich stanowi ważne zadanie rodziców, realizowane od najmłodszych lat życia dziecka. Zadanie, którego wypełnianie w wieku dorastania powinno trwać, i to w stopniu nasilonym, ponieważ za kilka lat młodzież będzie już samodzielnie radzić sobie z zaspokajaniem własnych potrzeb. Czy i w jaki sposób będzie umiała to czynić, zależy w dużej mierze od dorosłych.</w:t>
      </w:r>
    </w:p>
    <w:p>
      <w:pPr>
        <w:pStyle w:val="Normal"/>
        <w:spacing w:before="120" w:after="120"/>
        <w:ind w:left="340" w:right="340" w:firstLine="709"/>
        <w:rPr/>
      </w:pPr>
      <w:r>
        <w:rPr/>
      </w:r>
    </w:p>
    <w:p>
      <w:pPr>
        <w:pStyle w:val="Normal"/>
        <w:spacing w:before="120" w:after="120"/>
        <w:ind w:left="340" w:right="340" w:firstLine="709"/>
        <w:rPr/>
      </w:pPr>
      <w:r>
        <w:rPr/>
        <w:t>Nastolatki i szkoła</w:t>
      </w:r>
    </w:p>
    <w:p>
      <w:pPr>
        <w:pStyle w:val="Normal"/>
        <w:spacing w:before="120" w:after="120"/>
        <w:ind w:left="340" w:right="340" w:firstLine="709"/>
        <w:rPr/>
      </w:pPr>
      <w:r>
        <w:rPr/>
      </w:r>
    </w:p>
    <w:p>
      <w:pPr>
        <w:pStyle w:val="TextBodyIndent"/>
        <w:spacing w:before="120" w:after="120"/>
        <w:ind w:left="340" w:right="340" w:firstLine="709"/>
        <w:rPr/>
      </w:pPr>
      <w:r>
        <w:rPr/>
        <w:t xml:space="preserve">Trudności przystosowawcze są główną przyczyną pogorszenia się wyników w nauce wielu uczniów; tendencje zniżkowe powinny mieć jednak charakter tylko przejściowy. </w:t>
      </w:r>
    </w:p>
    <w:p>
      <w:pPr>
        <w:pStyle w:val="Normal"/>
        <w:spacing w:before="120" w:after="120"/>
        <w:ind w:left="340" w:right="340" w:firstLine="709"/>
        <w:rPr/>
      </w:pPr>
      <w:r>
        <w:rPr/>
        <w:t xml:space="preserve">Utrzymujące się trudności i niepowodzenia mogą mieć swoje źródło w nieumiejętności adaptacji do jednego z najważniejszych elementów różniących system pracy w szkole średniej od tego, który obowiązywał w szkole podstawowej. W szkole średniej wobec dużej liczby przedmiotów nauczania i wielkiego bogactwa zawartych w nich treści młodzi ludzie, którzy nie potrafią uczyć się samodzielnie, nie opanowali zasad i metod racjonalnej pracy umysłowej napotykają niepowodzenia. Gdy na następny dzień trzeba przygotować się do 5 lub 6 przedmiotów, gdy trzeba wykonać zadania pisemne i opanować pamięciowo niemało informacji, trudno poradzić sobie temu, kto nie umie zorganizować własnej pracy; ustalić listę czynności do wykonania, uszeregować zadania według hierarchii ważności i stopnia trudności, rozłożyć uczenie się w czasie, planować z dnia na dzień, z tygodnia na tydzień. Trudno poradzić sobie temu, kto nie opanował racjonalnych metod uczenia się, zróżnicowanych zależnie od jakości materiału, który trzeba opanować.  </w:t>
      </w:r>
    </w:p>
    <w:p>
      <w:pPr>
        <w:pStyle w:val="Tekstblokowy"/>
        <w:rPr/>
      </w:pPr>
      <w:r>
        <w:rPr/>
        <w:t xml:space="preserve">Dziewczęta i chłopcy należący do tej grupy mają możliwości intelektualne, które pozwalają im na uzyskiwanie pozytywnych wyników w nauce, nie potrafią jednak wykorzystywać tych możliwości. Odpowiedzialność za tę sytuację ponosi w pewnym sensie szkoła, która nie nauczyła uczniów racjonalnych metod uczenia się, a także nadopiekuńczość rodziców, uprzedzających i zaspokajających wszelkie pragnienia dziecka czy wyręczających je w różnych czynnościach. </w:t>
      </w:r>
    </w:p>
    <w:p>
      <w:pPr>
        <w:pStyle w:val="Normal"/>
        <w:spacing w:before="120" w:after="120"/>
        <w:ind w:left="340" w:right="340" w:firstLine="709"/>
        <w:rPr/>
      </w:pPr>
      <w:r>
        <w:rPr/>
        <w:t>Niepowodzenia w nauce nastolatków o dobrym i bardzo dobrym poziomie uzdolnień mogą wypływać z innych jeszcze przyczyn. Są wśród nich tacy, którzy uczą się niesystematycznie, pracują zrywami. Materiał staje się coraz obszerniejszy i trudniejszy; opanowanie go wymaga systematycznej pracy. Nauczyciele wykazują mniejszą wyrozumiałość, często są specjalistami dydaktykami i metodykami zainteresowanymi w większym stopniu realizacją materiału niż problemami poszczególnych uczniów.</w:t>
      </w:r>
    </w:p>
    <w:p>
      <w:pPr>
        <w:pStyle w:val="Normal"/>
        <w:spacing w:before="120" w:after="120"/>
        <w:ind w:left="340" w:right="340" w:firstLine="709"/>
        <w:rPr/>
      </w:pPr>
      <w:r>
        <w:rPr/>
        <w:t>Przeszkodą w uzyskiwaniu dobrych wyników mogą być bogate zainteresowania pozalekcyjne: sportem, muzyką, literaturą i inne. Niepowodzenia w nauce wywołują także przyczyny w sposób wyraźny związane z wiekiem dorastania. Należą do nich kontakty rówieśnicze; nastolatki przejawiają silną potrzebę towarzystwa rówieśników, pragną spędzać z nimi jak najwięcej czasu. Dominują wśród nich szczególnie trzy: przyjaźń, przynależność do kilkuosobowej grupy, tzw. paczki oraz tzw. chodzenie ze sobą dziewczyny i chłopca, którzy tworzą parę. Takie kontakty pochłaniają dużo czasu a u zakochanych zaangażowanie emocjonalne może utrudniać koncentrację uwagi na uczeniu się.</w:t>
      </w:r>
    </w:p>
    <w:p>
      <w:pPr>
        <w:pStyle w:val="Normal"/>
        <w:spacing w:before="120" w:after="120"/>
        <w:ind w:left="340" w:right="340" w:firstLine="709"/>
        <w:rPr/>
      </w:pPr>
      <w:r>
        <w:rPr/>
        <w:t xml:space="preserve">Zjawisko charakterystyczne dla wieku dorastania, które niekiedy ma negatywny wpływ na pozycję jednostki i jej samopoczucie w szkole, a tym samym na uzyskiwane przez nią wyniki, to konflikty z otoczeniem, zwłaszcza z nauczycielami. Nie zawsze udaje się unikać konfliktów, ponieważ młodzież często reaguje impulsywnie, daje się ponieść emocjom, bywa bezkompromisowa. Niestety niektórzy nauczyciele zapominają o wzmożonej wrażliwości i drażliwości młodzieży wypowiadając w stosunku do niej uwagi nie tylko przykre, lecz ironiczne poniżające i ośmieszające Są też nauczyciele, którzy swój autorytet opierają na budzeniu lęku u uczniów, traktują ich surowo, z dużym dystansem, nie dopuszczają do uwag i dyskusji. Uczniowie boją się nauczyciela, jeśli każdy kontakt z nim stanowi źródło przeżyć lękowych czy stresujących i często w związku z tym często oceny są niższe, niż pozwala na to stopień opanowania wiadomości. Czasem uczeń pod wpływem silnego lęku w ogóle nie jest w stanie odpowiedzieć na pytanie. </w:t>
      </w:r>
    </w:p>
    <w:p>
      <w:pPr>
        <w:pStyle w:val="Normal"/>
        <w:spacing w:before="120" w:after="120"/>
        <w:ind w:left="340" w:right="340" w:firstLine="709"/>
        <w:rPr/>
      </w:pPr>
      <w:r>
        <w:rPr/>
        <w:t>Za naukę szkolną młodzieży odpowiedzialni są przede wszystkim nauczyciele. Nie są oni jednak w stanie realizować swoich zadań bez współpracy z rodzicami. Matka i ojciec, ich stosunek do dziecka, metody oddziaływania, panująca w domu atmosfera to wszystko ma ogromny wpływ na powodzenie w nauce szkolnej. Rodzice mają obowiązek zapewnić mu nie tylko warunki do nauki, nie tylko utrzymywać kontakt ze szkołą, ale też interesować się sytuacją szkolną swojego dziecka, jego stosunkiem do szkoły, kontaktami z nauczycielami i kolegami, samopoczuciem towarzyszącym uczeniu się. W przypadku odebrania niepokojących sygnałów rodzice muszą zapobiegać ich skutkom. Interesować się powinni także po to, by nadal towarzyszyć swoim dzieciom w ich rozwoju, w ich życiu, choć w sposób różny od dotychczasowego. W wieku dojrzewania bezpośrednia ingerencja w sprawy szkolne dzieci jest niemożliwa, nie zawsze jest pożądana interwencja, gdy mają oni konflikt z nauczycielami czy rówieśnikami, ale wspólne poszukiwanie czy doradzenie sposobu postępowania, stworzenie w domu atmosfery serdecznej, pełnej optymizmu, że wszystkie trudności dadzą się rozwiązać, nie trzeba tylko załamywać się i popadać w rozpacz, a znaleźć konkretne środki zaradcze.</w:t>
      </w:r>
    </w:p>
    <w:p>
      <w:pPr>
        <w:pStyle w:val="Normal"/>
        <w:spacing w:before="120" w:after="120"/>
        <w:ind w:left="340" w:right="340" w:firstLine="709"/>
        <w:rPr/>
      </w:pPr>
      <w:r>
        <w:rPr/>
        <w:t>Problemy rozwoju emocjonalnego</w:t>
      </w:r>
    </w:p>
    <w:p>
      <w:pPr>
        <w:pStyle w:val="Normal"/>
        <w:spacing w:before="120" w:after="120"/>
        <w:ind w:left="340" w:right="340" w:firstLine="709"/>
        <w:rPr/>
      </w:pPr>
      <w:r>
        <w:rPr/>
        <w:t>U niektórych nastolatków reakcje emocjonalne charakteryzuje niezwykła intensywność, wysokie napięcie, duża siła pobudzenia. Podstawę biologiczną tych zmian stanowią wzmożone procesy wydzielania gruczołów dokrewnych, przestrojenie hormonalne organizmu. Przyczyniają się one do zwiększenia wrażliwości i pobudliwości układu nerwowego, do wzmożonej nerwowości, drażliwości, niepokoju, braku opanowania. Pesymistyczne refleksje, przygnębiający nastrój przeplatają się z okresami energii, radości, entuzjazmu graniczącego z uniesieniem.</w:t>
      </w:r>
    </w:p>
    <w:p>
      <w:pPr>
        <w:pStyle w:val="Normal"/>
        <w:spacing w:before="120" w:after="120"/>
        <w:ind w:left="340" w:right="340" w:firstLine="709"/>
        <w:rPr/>
      </w:pPr>
      <w:r>
        <w:rPr/>
        <w:t>Dorosłych niepokoją często nie tylko zmienność nastrojów nastolatków, nie tylko chwile załamania i nasilonych lęków, ale też wybuchy gniewu, przejawy agresji. Napotykane przeszkody i niepowodzenia oraz stawiane przez rodziców zakazy i ograniczenia powodują reakcje złości, wyrażającej się w aroganckich odpowiedziach, trzaskaniu drzwiami, gwałtownych ruchach, czasem łzach lub bezpośrednich aktach agresji skierowanej na przedmioty lub osoby. Osobami tymi bywa młodsze, a nawet starsze rodzeństwo, czasem też rodzice. W stosunku do rodziców agresja przejawia się w słowach, ironicznych wypowiedziach, ignorowaniu poleceń, czasem w milczeniu.</w:t>
      </w:r>
    </w:p>
    <w:p>
      <w:pPr>
        <w:pStyle w:val="Normal"/>
        <w:spacing w:before="120" w:after="120"/>
        <w:ind w:left="340" w:right="340" w:firstLine="709"/>
        <w:rPr/>
      </w:pPr>
      <w:r>
        <w:rPr/>
        <w:t xml:space="preserve">W drugiej fazie dorastania reakcje emocjonalne tracą swoją zmienność i gwałtowność, choć nadal cechuje je siła większa niż we wszystkich pozostałych okresach rozwoju. W wieku 15, 16 lat występuje już mniej emocji negatywnych: lęku, gniewu , agresji. Młodzież coraz lepiej kontroluje przejawy zewnętrzne emocji, potrafi ukrywać je przed otoczeniem, zapanować nad sobą. Świadczy to o coraz lepszym przystosowaniu się młodzieży do swojej nowej sytuacji, o  zmniejszonym niepokoju przed zbliżającą się samodzielnością, o zaakceptowaniu zmian w wyglądzie zewnętrznym. </w:t>
      </w:r>
    </w:p>
    <w:p>
      <w:pPr>
        <w:pStyle w:val="Normal"/>
        <w:spacing w:before="120" w:after="120"/>
        <w:ind w:left="340" w:right="340" w:firstLine="709"/>
        <w:rPr/>
      </w:pPr>
      <w:r>
        <w:rPr/>
        <w:t>Wiek dorastania jest  też okresem intensywnego rozwoju uczuć wyższych, szczególne znaczenie mają w życiu młodzieży uczucia społeczne związane z kontaktami rówieśniczymi, z przyjaźnią, pierwszymi przejawami miłości, przynależnością do grup społecznych. Dzięki nim dziewczęta i chłopcy czynią postępy w rozumieniu innych ludzi, ich potrzeb i przeżyć, co może stać się impulsem do działania dla dobra drugich .</w:t>
      </w:r>
    </w:p>
    <w:p>
      <w:pPr>
        <w:pStyle w:val="Normal"/>
        <w:spacing w:before="120" w:after="120"/>
        <w:ind w:left="340" w:right="340" w:firstLine="709"/>
        <w:rPr/>
      </w:pPr>
      <w:r>
        <w:rPr/>
        <w:t xml:space="preserve">Największe znaczenie ma w tym okresie rozwoju możliwość zetknięcia się z właściwymi wzorami. Aby mogły się ujawnić uczucia wyższe, jednostka musi żyć w pełnowartościowym, bogatym emocjonalnie środowisku, mieć okazję kontaktu z przejawami uczuciowości wyższej u innych ludzi. Dlatego tak niezmiernie ważne są bliskie kontakty dorastających dziewcząt i chłopców z rodzicami, nauczycielami i innymi osobami dorosłymi, tak ważne są rozmowy, dyskusje, zwierzenia, a także wspólna realizacja różnorodnych zadań, w czasie której ujawniają się reakcje i przeżycia emocjonalne. </w:t>
      </w:r>
    </w:p>
    <w:p>
      <w:pPr>
        <w:pStyle w:val="Tekstblokowy"/>
        <w:rPr/>
      </w:pPr>
      <w:r>
        <w:rPr/>
        <w:t>Dojrzewanie jest okresem, w którym budzi się zainteresowanie drugim człowiekiem, jego reakcjami, właściwościami psychicznymi, jego sposobem bycia i patrzenia na świat. Jest ono możliwe dzięki osiągnięciu wysokiego poziomu sprawności intelektualnej. Poznanie drugiego człowieka to bowiem proces wymagający wielu czynności intelektualnych: zgromadzenia pewnej liczby spostrzeżeń, których przedmiotem są różnego rodzaju reakcje, zachowania, wypowiedzi poznawanego człowieka, zestawienia ich ze sobą, klasyfikowania, porównania, a także analizy, wyprowadzania wniosków i dokonania syntezy, aby odpowiedzieć sobie na pytanie, jaki jest ten drugi człowiek, aby dokonać jego charakterystyki, stworzyć jego bardziej lub mniej dokładny portret psychiczny. Pojawia się też zainteresowanie sobą, swoimi właściwościami i możliwościami. Aby poznać i zrozumieć siebie, nie wystarczy introspekcja i autoanaliza, trzeba dokonywać nieustannych porównań swoich reakcji, zachowań, odczuć, przekonań, postaw, z reakcjami, zachowaniami, odczuciami, postawami innych ludzi. Kontakty wzajemne, zarówno „chodzenie ze sobą”, jak i inne formy, np. spotkania w szerszym gronie, w liczniejszych grupach, umożliwiają nie tylko poznanie indywidualnych właściwości poszczególnych osób, lecz także zwrócenie uwagi na cechy charakterystyczne dla dziewcząt i chłopców, na ich cechy odrębne. Poznanie właściwości wspólnych i różnic, a także wzajemnych oczekiwań umożliwiają nasilone kontakty między dziewczętami i chłopcami w wieku dojrzewania. Nie powinny one niepokoić rodziców. Nie powinna też niepokoić kilkakrotna zmiana obiektu zainteresowania. Rozstania, zerwania nie mogą być traktowane jako dowody niewierności, niestałości, choć niekiedy dotkliwie są przez młodzież przeżywane. Jednak w tym okresie życia nie może być mowy o dozgonnej wierności.</w:t>
      </w:r>
    </w:p>
    <w:p>
      <w:pPr>
        <w:pStyle w:val="Normal"/>
        <w:spacing w:before="120" w:after="120"/>
        <w:ind w:left="340" w:right="340" w:firstLine="709"/>
        <w:rPr/>
      </w:pPr>
      <w:r>
        <w:rPr/>
        <w:t>Jakie zadania mają do spełnienia rodzice w stosunku do pierwszych sympatii dzieci w okresie, gdy poszukują oni kontaktów z przedstawicielami płci przeciwnej, gdy umawiają się na spotkania, wspólne spacery, gdy zapraszają dziewczynę lub chłopca do domu? Nie powinni dziwić się, oburzać, czy sprzeciwiać. Kontakty te stanowią potrzebę młodzieży; jeśli się ich zabroni, będą odbywały się poza wiedzą dorosłych, po kryjomu, a to prowadzi często do skutków negatywnych, przede wszystkim do przedwczesnego rozpoczęcia współżycia płciowego, bo dziewczęta i chłopcy chcą wówczas udowodnić sobie i dorosłym, że są już dojrzali i nie zamierzają czekać na ich zgodę.</w:t>
      </w:r>
    </w:p>
    <w:p>
      <w:pPr>
        <w:pStyle w:val="Normal"/>
        <w:spacing w:before="120" w:after="120"/>
        <w:ind w:left="340" w:right="340" w:firstLine="709"/>
        <w:rPr/>
      </w:pPr>
      <w:r>
        <w:rPr/>
        <w:t xml:space="preserve">Oddziaływanie rówieśników w tym okresie rozwoju jest bardzo silne, znacznie silniejsze niż wpływ dorosłych. Toteż zadania dorosłych, którzy chcą przygotować swoje dzieci do życia, powinny być realizowane znacznie wcześniej. Rozwój seksualny dziecka rozpoczyna się zasadniczo już w chwili poczęcia, ponieważ już wtedy zdeterminowana jest płeć dziecka. W procesie uczenia się ról męskich i kobiecych, a także stosunku do płci przeciwnej szczególną rolę odgrywają informacje zebrane w pierwszych latach życia. </w:t>
      </w:r>
    </w:p>
    <w:p>
      <w:pPr>
        <w:pStyle w:val="Normal"/>
        <w:spacing w:before="120" w:after="120"/>
        <w:ind w:left="340" w:right="340" w:firstLine="709"/>
        <w:rPr/>
      </w:pPr>
      <w:r>
        <w:rPr/>
        <w:t xml:space="preserve">Formy kontaktów między dorastającymi dziewczętami i chłopcami obejmują: spotkania, spacery, rozmowy, wyjścia do kina, teatru, na imprezy sportowe, a także rozmowy telefoniczne i listy. Formy  te i nasilenie kontaktów zależą przede wszystkim od wpływu grupy rówieśniczej, z którą dziewczyna czy chłopiec są związani. Opinia rówieśników, ich wpływ, ma w tym okresie rozwoju znaczenie większe niż zakazy, nakazy, rady i wskazówki dorosłych. Choć wpływ ten nie zawsze jest korzystny, niesłuszne (zresztą i niemożliwe) byłoby dążenie rodziców do izolowania dorastającego dziecka od rówieśników. Należy natomiast kształtować umiejętność dokonywania wyboru, odważnego wypowiadania swoich przekonań, także i wtedy, gdy są różne od przekonań innych członków grupy, uzasadniania swego stanowiska i trwania przy nim. Kształtując postawę dziecka w ten sposób rodzice uchronią je od ulegania wielu niekorzystnym oddziaływaniom i naciskom grupy rówieśniczej, nie tylko w sprawach seksu, ale także namowom do palenia papierosów, picia alkoholu, narkotyzowania się. </w:t>
      </w:r>
    </w:p>
    <w:p>
      <w:pPr>
        <w:pStyle w:val="Normal"/>
        <w:spacing w:before="120" w:after="120"/>
        <w:ind w:left="340" w:right="340" w:firstLine="709"/>
        <w:rPr/>
      </w:pPr>
      <w:r>
        <w:rPr/>
        <w:t>Wraz  z intensywnym rozwojem tożsamości, autonomii wśród młodych ludzi wrasta też poczucie własnej godności. Bardzo boleśnie odbierają oni dosadne epitety zawierające negatywną ocenę, szczególnie wtedy, gdy są do nich kierowane w obecności innych osób, zarówno dorosłych, jak rówieśników.</w:t>
      </w:r>
    </w:p>
    <w:p>
      <w:pPr>
        <w:pStyle w:val="Normal"/>
        <w:spacing w:before="120" w:after="120"/>
        <w:ind w:left="340" w:right="340" w:firstLine="709"/>
        <w:rPr/>
      </w:pPr>
      <w:r>
        <w:rPr/>
        <w:t>Chociaż szkoła dostarcza młodzieży licznych okazji do kontaktów rówieśniczych, a duża liczba uczniów stwarza możliwość dokonania wyboru koleżanki i kolegi, grupy i paczki, to jednak dorastające dziewczęta i chłopcy nie ograniczają swoich relacji z rówieśnikami wyłącznie do środowiska szkolnego.</w:t>
      </w:r>
    </w:p>
    <w:p>
      <w:pPr>
        <w:pStyle w:val="Normal"/>
        <w:spacing w:before="120" w:after="120"/>
        <w:ind w:left="340" w:right="340" w:firstLine="709"/>
        <w:rPr/>
      </w:pPr>
      <w:r>
        <w:rPr/>
        <w:t>Najsilniejsza więź łączy przyjaciół. Przyjaźń spełnia ważne funkcje: pomocy, odreagowania, sublimacji, zaspokaja potrzebę zwierzeń, bycia akceptowanym bez względu na to, jakim się jest, zapewnia lojalność i bezpieczeństwo. Wiek dorastania jest tym okresem w życiu człowieka, kiedy potrzeba przyjaźni jest najbardziej intensywna. Należy rozumieć ich potrzebę, umożliwiać jej realizację i nie traktować jako niebezpieczeństwa dla siebie czy zagrożenia dla więzi łączącej młodzież z rodzicami.</w:t>
      </w:r>
    </w:p>
    <w:p>
      <w:pPr>
        <w:pStyle w:val="Normal"/>
        <w:spacing w:before="120" w:after="120"/>
        <w:ind w:left="340" w:right="340" w:firstLine="709"/>
        <w:rPr/>
      </w:pPr>
      <w:r>
        <w:rPr/>
        <w:t xml:space="preserve">Nastolatki i prace domowe </w:t>
      </w:r>
    </w:p>
    <w:p>
      <w:pPr>
        <w:pStyle w:val="Normal"/>
        <w:ind w:left="340" w:right="340" w:firstLine="709"/>
        <w:rPr/>
      </w:pPr>
      <w:r>
        <w:rPr/>
        <w:t>Większość rodziców teoretycznie rozumie potrzebę pomocy dziecka w domu, jego udziału w pracy dla dobra własnego i innych członków rodziny. Teoretycznie też konieczności spełnienia tych obowiązków nie sprzeciwiają się też same dzieci. Jednak stojąc przed koniecznością realizacji bogatego programu zajęć młodzież najłatwiej skreśla z niego wykonanie obowiązków domowych. I najłatwiej przystają na tę decyzję rodzice. Uwalnianie dorastających dzieci od obowiązków domowych, wykonywanie czynności samoobsługowych i gospodarczych wyłącznie przez dorosłych członków rodziny pociąga za sobą wiele ujemnych konsekwencji.</w:t>
      </w:r>
    </w:p>
    <w:p>
      <w:pPr>
        <w:pStyle w:val="Normal"/>
        <w:ind w:left="340" w:right="340" w:firstLine="709"/>
        <w:rPr/>
      </w:pPr>
      <w:r>
        <w:rPr/>
        <w:t>Nastolatek nie przygotuje się wszechstronnie do samodzielnego życia, nie poradzi sobie w przyszłej roli ojca lub matki. Młodzież łatwo przywyka do sytuacji, że ktoś stale za nią sprząta, pierze, zmywa, chodzi do sklepu, że czynią to osoby, które ona powinna wyręczać: matki, ojcowie, babcie, tak samo zajęci, obciążeni obowiązkami i zmęczeni.</w:t>
      </w:r>
    </w:p>
    <w:p>
      <w:pPr>
        <w:pStyle w:val="Normal"/>
        <w:ind w:left="340" w:right="340" w:firstLine="709"/>
        <w:rPr/>
      </w:pPr>
      <w:r>
        <w:rPr/>
        <w:t>Rodzice, którzy denerwują się i złoszczą, że młodzież jest taka niewdzięczna, niewyrozumiała, nastawiona tak egoistycznie sami (rzecz jasna, nieświadomie, nieumyślnie) doprowadzili ją do takiego stanu, do takiej postawy, nie wymagając pomocy, udziału w pracach domowych. Świadczenia dorastającego dziecka na rzecz rodziny nie tylko przygotowują je do samodzielnego życia, lecz także – wzbogacając wzajemne kontakty między nim i dorosłymi – wzmacniają istniejącą między nimi więź, pomagają w jej utrzymaniu, zwłaszcza właśnie w wieku dorastania, gdy grozi jej rozluźnienie, a niekiedy zerwanie.</w:t>
      </w:r>
    </w:p>
    <w:p>
      <w:pPr>
        <w:pStyle w:val="Normal"/>
        <w:ind w:left="340" w:right="340" w:firstLine="709"/>
        <w:rPr/>
      </w:pPr>
      <w:r>
        <w:rPr/>
      </w:r>
    </w:p>
    <w:p>
      <w:pPr>
        <w:pStyle w:val="Normal"/>
        <w:ind w:left="340" w:right="340" w:firstLine="709"/>
        <w:rPr/>
      </w:pPr>
      <w:r>
        <w:rPr/>
        <w:t>W wieku dorastania prawie wszystkie dziewczęta, a także chłopcy, choć w nieco mniejszym stopniu, zaczynają przejawiać żywe zainteresowanie swoim wyglądem zewnętrznym. Studiują odbicie swojej twarzy i sylwetki w lustrze, wyszukują zalety swojej urody, ale też i mankamenty. Pragnienie poznania własnego wyglądu zewnętrznego, ocena własnej urody łączy się z chęcią poprawienia wszelkich jej braków przy zastosowaniu różnych środków: diety, gimnastyki, kosmetyków. Występuje także zwiększony pęd do przestrzegania zasad higieny: chłopcy, których dotychczas nie można było zapędzić do mycia, zaczynają się codziennie kąpać, dziewczęta potrafią godzinami przesiadywać w łazience, co kilka dni myć włosy. Szczególne znaczenie ma wygląd zewnętrzny w stosunkach między dziewczętami i chłopcami. Budzące się w tym czasie zainteresowanie płcią przeciwną sprawia, że dziewczęta i chłopcy pragną zwrócić na siebie uwagę, pragną wzajemnie się sobie podobać. Korzystny wygląd zewnętrzny wywiera też dodatni wpływ na samopoczucie, podnosi samoocenę, zwiększa poczucie własnej wartości, jest źródłem bardziej optymistycznego oczekiwania przyszłości.</w:t>
      </w:r>
    </w:p>
    <w:p>
      <w:pPr>
        <w:pStyle w:val="Normal"/>
        <w:ind w:left="340" w:right="340" w:firstLine="709"/>
        <w:rPr/>
      </w:pPr>
      <w:r>
        <w:rPr/>
      </w:r>
    </w:p>
    <w:p>
      <w:pPr>
        <w:pStyle w:val="Normal"/>
        <w:ind w:left="340" w:right="340" w:firstLine="709"/>
        <w:rPr/>
      </w:pPr>
      <w:r>
        <w:rPr/>
        <w:t>W wieku dorastania samoocenie podlega wszystko, co się składa na pojęcie własnego „ja”, budzi się wyraźnie uświadamiana i odczuwana potrzeba określenia własnej tożsamości, odrębności. Obraz samego siebie tworzy się stopniowo poprzez uogólnienie doświadczeń, poszukiwanie we własnych przeżyciach i zachowaniach pewnych prawidłowości. Proces ten rozpoczyna się we wczesnych latach życia, kiedy to prawie każde dziecko kilka, a często kilkanaście razy dziennie słyszy różne sądy na temat swego wyglądu zewnętrznego, swoich reakcji i zachowań.</w:t>
      </w:r>
    </w:p>
    <w:p>
      <w:pPr>
        <w:pStyle w:val="Normal"/>
        <w:ind w:left="340" w:right="340" w:firstLine="709"/>
        <w:rPr/>
      </w:pPr>
      <w:r>
        <w:rPr/>
      </w:r>
    </w:p>
    <w:p>
      <w:pPr>
        <w:pStyle w:val="Normal"/>
        <w:ind w:left="340" w:right="340" w:firstLine="709"/>
        <w:rPr/>
      </w:pPr>
      <w:r>
        <w:rPr/>
        <w:t xml:space="preserve"> </w:t>
      </w:r>
      <w:r>
        <w:rPr/>
        <w:t>W swojej kilkunastoletniej pracy pedagogicznej, przeprowadziłam wiele rozmów z rodzicami, którzy stawali w obliczu poważnych trudności wychowawczych. Przyczyną nieporozumień stawało się często nieadekwatne rozpoznanie potrzeb dzieci, wynikające z ograniczonej wiedzy w tym zakresie. Dlatego w czasie spotkań z rodzicami przypominałam im o prawidłowościach rozwoju i dorastania młodzieży, koncentrując się na uświadomieniu ich potrzeb i problemów.</w:t>
      </w:r>
    </w:p>
    <w:p>
      <w:pPr>
        <w:pStyle w:val="Normal"/>
        <w:ind w:left="340" w:right="340" w:firstLine="709"/>
        <w:rPr/>
      </w:pPr>
      <w:r>
        <w:rPr/>
      </w:r>
    </w:p>
    <w:p>
      <w:pPr>
        <w:pStyle w:val="Normal"/>
        <w:ind w:left="340" w:right="340" w:firstLine="709"/>
        <w:rPr/>
      </w:pPr>
      <w:r>
        <w:rPr/>
        <w:t>Bibliografia:</w:t>
      </w:r>
    </w:p>
    <w:p>
      <w:pPr>
        <w:pStyle w:val="Normal"/>
        <w:ind w:left="340" w:right="340" w:firstLine="709"/>
        <w:rPr/>
      </w:pPr>
      <w:r>
        <w:rPr/>
      </w:r>
    </w:p>
    <w:p>
      <w:pPr>
        <w:pStyle w:val="Normal"/>
        <w:numPr>
          <w:ilvl w:val="0"/>
          <w:numId w:val="2"/>
        </w:numPr>
        <w:ind w:left="700" w:right="340" w:hanging="360"/>
        <w:rPr/>
      </w:pPr>
      <w:r>
        <w:rPr/>
        <w:t xml:space="preserve">Wanda Kobyłecka, Andrzej Jaczewski – </w:t>
      </w:r>
      <w:r>
        <w:rPr>
          <w:i/>
          <w:iCs/>
        </w:rPr>
        <w:t>O dziewczętach dla dziewcząt,</w:t>
      </w:r>
      <w:r>
        <w:rPr/>
        <w:t xml:space="preserve"> Warszawa 1987</w:t>
      </w:r>
    </w:p>
    <w:p>
      <w:pPr>
        <w:pStyle w:val="Normal"/>
        <w:numPr>
          <w:ilvl w:val="0"/>
          <w:numId w:val="2"/>
        </w:numPr>
        <w:ind w:left="700" w:right="340" w:hanging="360"/>
        <w:rPr/>
      </w:pPr>
      <w:r>
        <w:rPr/>
        <w:t xml:space="preserve">Maria Braun-Gałkowska </w:t>
      </w:r>
      <w:r>
        <w:rPr>
          <w:i/>
          <w:iCs/>
        </w:rPr>
        <w:t>– Psychologia domowa,</w:t>
      </w:r>
      <w:r>
        <w:rPr/>
        <w:t xml:space="preserve"> Olsztyn 1990</w:t>
      </w:r>
    </w:p>
    <w:p>
      <w:pPr>
        <w:pStyle w:val="Normal"/>
        <w:numPr>
          <w:ilvl w:val="0"/>
          <w:numId w:val="2"/>
        </w:numPr>
        <w:ind w:left="700" w:right="340" w:hanging="360"/>
        <w:rPr/>
      </w:pPr>
      <w:r>
        <w:rPr/>
        <w:t xml:space="preserve">Maria Braun-Gałkowska – </w:t>
      </w:r>
      <w:r>
        <w:rPr>
          <w:i/>
          <w:iCs/>
        </w:rPr>
        <w:t>Trudne pytania,</w:t>
      </w:r>
      <w:r>
        <w:rPr/>
        <w:t xml:space="preserve"> Wrocław 1992</w:t>
      </w:r>
    </w:p>
    <w:p>
      <w:pPr>
        <w:pStyle w:val="Normal"/>
        <w:numPr>
          <w:ilvl w:val="0"/>
          <w:numId w:val="2"/>
        </w:numPr>
        <w:ind w:left="700" w:right="340" w:hanging="360"/>
        <w:rPr/>
      </w:pPr>
      <w:r>
        <w:rPr/>
        <w:t xml:space="preserve">Irena Gumowska – </w:t>
      </w:r>
      <w:r>
        <w:rPr>
          <w:i/>
          <w:iCs/>
        </w:rPr>
        <w:t>Księga nastolatków,</w:t>
      </w:r>
      <w:r>
        <w:rPr/>
        <w:t xml:space="preserve"> Warszawa 1990</w:t>
      </w:r>
    </w:p>
    <w:p>
      <w:pPr>
        <w:pStyle w:val="Normal"/>
        <w:numPr>
          <w:ilvl w:val="0"/>
          <w:numId w:val="2"/>
        </w:numPr>
        <w:ind w:left="700" w:right="340" w:hanging="360"/>
        <w:rPr/>
      </w:pPr>
      <w:r>
        <w:rPr/>
        <w:t xml:space="preserve">I. Obuchowska, A. Jaczewski – </w:t>
      </w:r>
      <w:r>
        <w:rPr>
          <w:i/>
          <w:iCs/>
        </w:rPr>
        <w:t>Rozwój erotyczny,</w:t>
      </w:r>
      <w:r>
        <w:rPr/>
        <w:t xml:space="preserve"> Warszawa 1982</w:t>
      </w:r>
    </w:p>
    <w:p>
      <w:pPr>
        <w:pStyle w:val="Normal"/>
        <w:numPr>
          <w:ilvl w:val="0"/>
          <w:numId w:val="2"/>
        </w:numPr>
        <w:ind w:left="700" w:right="340" w:hanging="360"/>
        <w:rPr/>
      </w:pPr>
      <w:r>
        <w:rPr/>
        <w:t>A. Birch, T. Malim – Psychologia rozwojowa w zarysie. Od niemowlęctwa do dorosłości. Warszawa 1995</w:t>
      </w:r>
    </w:p>
    <w:sectPr>
      <w:headerReference w:type="default" r:id="rId2"/>
      <w:type w:val="nextPage"/>
      <w:pgSz w:w="11906" w:h="16838"/>
      <w:pgMar w:left="540"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360" w:firstLine="348"/>
    </w:pPr>
    <w:rPr/>
  </w:style>
  <w:style w:type="paragraph" w:styleId="Tekstblokowy">
    <w:name w:val="Tekst blokowy"/>
    <w:basedOn w:val="Normal"/>
    <w:qFormat/>
    <w:pPr>
      <w:spacing w:before="120" w:after="120"/>
      <w:ind w:left="340" w:right="3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7:44:00Z</dcterms:created>
  <dc:creator>Jolanta Oiwa</dc:creator>
  <dc:description/>
  <dc:language>en-US</dc:language>
  <cp:lastModifiedBy>Oliwa</cp:lastModifiedBy>
  <cp:lastPrinted>2002-05-16T19:36:00Z</cp:lastPrinted>
  <dcterms:modified xsi:type="dcterms:W3CDTF">2002-05-27T21:51:00Z</dcterms:modified>
  <cp:revision>77</cp:revision>
  <dc:subject/>
  <dc:title/>
</cp:coreProperties>
</file>